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Лекция 3-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Оценка возможных изменений в отдельных компонентах геоэкологической ср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в различных ПТГ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л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Группы природно-технических геосис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Промышленные геотехсисте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Транспортные геотехсисте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. Городские геотехсист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5. Водохозяйственные геотехсист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6. Сельскохозяйственные геотехсист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7. Лесохозяйственные геотехсист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8. Природоохранные геосисте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9. Взаимодействие различных типов природно-технических геосис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1 Группы геотехнических систем.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бъединяя в себе свойства природных подсистем, подчиняясь законам, по которым живут интегральные системы, каждый тип природно-технической геосистемы имеет свои только ему присущие особен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читывая особенности строения и функционирования геотехсистем, ведущую или подчиненную роль в них природной составляющей, глубину измененности этой природной составляющей под воздействием технической части системы, можно говорить о наличии нескольких групп геотехсистем. В них можно видеть некоторые сходные черты строения и функционирования и соответственно сходные пути реализации геоэкологических принцип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рвую группу образуют промышленные, транспортные и городские геотехсистемы. Они более других насыщены техническими элементами, в них больший процент «запечатанных», т.е. занятых асфальтом, бетоном или техническими (инженерными) сооружениями, площа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ехнические элементы геотехсистем промышленного назначения отличаются самой высокой степенью (интенсивностью, концентрированностью, дальностью) воздействий на вмещающие их геосистемы, да и на соседние с ни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ехнические элементы геотехсистем транспортного назначения – автомобильные, железные дороги, трубопроводы – интенсивно изменяют природу на небольших площадях. Специфика их проявляется в преобладании воздействий линейного характера: с одной стороны, они играют роль барьеров, препятствующих распространению животных и некоторых видов растений, нарушают структуру природных геосистем; с другой – биологических коридоров, способствуя продвижению масс насекомых, сорных растений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пецифика городских геотехсистем, особенно крупных, в том, что в них часто сосуществуют и взаимодействуют друг с другом различные функциональные типы геотехсистем. Город, по сути, своеобразная интегральная комплексная геотехсистема. Отличие го</w:t>
        <w:softHyphen/>
        <w:t>родов еще и в том, что одним из равноправных их элементов (а не только управляющего блока системы) является население, человек. Особенность функционирования их в большей мере, чем других геотехсистем, связана не только с природными и техническими, но и с социальными факторами. Таким образом, города точнее называть социально-природно-техническими геосистем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Этим «высокотехнизированным» геотехсистемам как бы противостоят особо охраняемые территории. Хотя интенсивность человеческой деятельности на первый взгляд в них как; будто невелика, роль человека как управляющей подсистемы, как «защитника» этих территорий, осуществляющего с этой целью ряд технологических мероприятий (уход за лесом, установка изгородей для охраны от посетителей, интродукция некоторых видов животных и растений), достаточно значима. Это позволяет нам рассматривать особо охраняемые территории не просто как чисто природные объекты, не испытывающие никакого влияния человека и техники, а относить их к своеобразным природно-техническим геосистем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межуточное положение между двумя крайними группами занимает большинство природно-технических геосистем. В их создании роль человека и технических средств очень велика. Однако функ</w:t>
        <w:softHyphen/>
        <w:t>ционирование этих геосистем в значительной степени предопределено природными процессами саморазвития и саморегулирования, хотя и находится в большой зависимости от управляющей антропогенно-технической подсистемы. К числу таких природно-технических геосистем можно отнести водо-, лесо- и сельскохозяйственные систе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действительности на сравнительно небольших территориях часто взаимодействуют друг с другом геотехсистемы различного функционального назначения: промышленного и водохозяйственного, сельскохозяйственного и транспортного, рекреационного и природоохранного и др. В процессе территориального проектирования или планирования приходится иметь дело именно с комплексом природно-технических геосистем. Большое внимание должно уделяться функциональному зонированию территории, поиску рационального взаиморасположения различных геотехсистем с целью, максимального устранения или уменьшения конфликтов, могущих возникнуть между ними в процессе функцион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дним из радикальных способов предотвращения негативных последствий является соблюдение в процессе проектирования природоохранных геоэкологических принцип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2 Промышленные геотехсистемы.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омышленными геотехсистемами можно назвать совокупность технических объектов промышленного назначения, расположенных на определенной территории, природные комплексы которой принимают участие в их функциониров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промышленных природно-технических геосистемах можно выделить три подсистем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техническую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: комплексы инженерных сооружений промышленного назначения, объединенных единым производственно-технологическим процессом и производственной инфраструктурой;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природную</w:t>
      </w:r>
      <w:r>
        <w:rPr>
          <w:rFonts w:cs="Times New Roman" w:ascii="Times New Roman" w:hAnsi="Times New Roman"/>
          <w:sz w:val="28"/>
          <w:szCs w:val="24"/>
          <w:lang w:eastAsia="ru-RU"/>
        </w:rPr>
        <w:t>: природные комплексы или природные компоненты (в качестве природных условий и природных ресурсов – сырье, топливо и т.д.), использование которых необходимо для возникновения и существования производственных процессов и которые испытывают сильное воздействие от технических подсисте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блок управления</w:t>
      </w:r>
      <w:r>
        <w:rPr>
          <w:rFonts w:cs="Times New Roman" w:ascii="Times New Roman" w:hAnsi="Times New Roman"/>
          <w:sz w:val="28"/>
          <w:szCs w:val="24"/>
          <w:lang w:eastAsia="ru-RU"/>
        </w:rPr>
        <w:t>, осуществляющий взаимодействие между технической и природной подсистем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заимодействие всех трех подсистем проявляется в цепочке процессов: воздействие технических объектов на природу, изъятие природных ресурсов и привнесение техногенных веществ – отходов производства, изменение свойств природных компонентов и комплексов, как результат – их отрицательные последствия для условий жизни и деятельности населения (ухудшение здоровья, рост заболеваемости, сокращение продолжительности жизни и т.п.), на функционирование самого технического объекта (ухудшение качества и уменьшение количества продукции, ухудшение условий работы техники и т.д.), а также других (соседних) природно-технических геосист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оздействия технических объектов на природную составляющую разнообразны по характеру и очень значительны по масштабам. Они проявляются в нарушении рельефа, почв, растительности, в загрязнении наиболее «мобильных» природных компонентов – воздуха и вод, способных распространять (передавать) загрязнения на дальние расстояния. Вследствие быстрого переноса загрязняющих веществ воздушными и водными потоками зона негативного воздействия распространяется далеко за пределы его источника. Вокруг промышленных предприятий формируются «техногенные геохимические ореол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дно из отличительных свойств промышленных геотехсистем, характерное для современного промышленного производства, – высокая территориальная концентрация и интенсивность воздействий. Особо это заметно, когда много промышленных объектов существуют относительно близко друг от друга. Так, например, при совместном размещении нефтеперерабатывающих заводов и предприятий химической промышленности, выпускающих азотные удобрения, могут образоваться сильнодействующие токсичные вещества, поскольку выбросы этих производств (углеводороды, окись углерода, окислы азота) вступают в процесс фотохимической реа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деляют следующие виды воздействия промышленных объектов на окружающую природную среду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грязнение техногенными токсичными веществами всех компонентов природного комплекса, нарушение (изъятие) земель, уничтожение растительности предприятиями добывающей промышленности с начальными стадиями обработки сырья (добыча, первичная обработка и обогащение каменного угля, горючих сланцев, руд черных и цветных металлов, горно-химического сырья, добыча нефти и газа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грязнение преимущественно токсичными веществами воздуха и вод предприятиями черной и цветной металлургии, химической и нефтехимической промышленност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грязнение воздуха тепловыми электростанциями, предприятиями строительных материалов, машиностроения и целлюлозно-бумажной промышленности (при сульфатном способе производства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грязнение вод предприятиями машиностроения, целлюлозно-бумажной и лесохимической, лесопильной и деревообрабатывающей, легкой и пищевой отраслей промышлен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рушение (изъятие) земель, уничтожение растительности в процессе добычи минерально-строительного сырья, торфа, лесоразработок, а также при функционировании крупных гидротехнических, сооруж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3 Транспортные геотехсистемы.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еотехсистемы транспортного назначения представляют собой обязательный составной элемент инфраструктуры любой освоенной территории и играют большую роль в формировании и развитии экономики каждой страны, района, города. Сам транспорт и геотехсистемы транспортного назначения оказывают существенное негативное воздействие на природу. Каждый вид линейных транспортных геотехсистем имеет ряд специфических особенност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аибольшее отрицательное влияние исходит от </w:t>
      </w: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наземного транспорт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Сильное влияние на природу оказывают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автомобильные дороги</w:t>
      </w:r>
      <w:r>
        <w:rPr>
          <w:rFonts w:cs="Times New Roman" w:ascii="Times New Roman" w:hAnsi="Times New Roman"/>
          <w:sz w:val="28"/>
          <w:szCs w:val="24"/>
          <w:lang w:eastAsia="ru-RU"/>
        </w:rPr>
        <w:t>. Это связано, во-первых, с тем, что современные автомагистрали имеют в несколько раз большую ширину, чем другие транспортные системы. Во-вторых, движущиеся автомобили выбрасывают в атмосферу значительное количество вредных веществ. Кроме того, интенсивно используемые автомобильные дороги являются источниками сильного шума, а также вибрации гру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оздействие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железных дорог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на природную составляющую имеет несколько иной характер. Оно более интенсивно на этапе их сооружения и менее – в процессе функционир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троительство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магистральных трубопроводов</w:t>
      </w:r>
      <w:r>
        <w:rPr>
          <w:rFonts w:cs="Times New Roman" w:ascii="Times New Roman" w:hAnsi="Times New Roman"/>
          <w:sz w:val="28"/>
          <w:szCs w:val="24"/>
          <w:lang w:eastAsia="ru-RU"/>
        </w:rPr>
        <w:t>, как и других, линейных транспортных сооружений, сопряжено с крупными нарушениями природных геосистем в результате работы строительной техники, отчуждения территорий при наземной прокладке трубопров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оружение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линий электропередач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незначительно нарушает рельеф и растительный покров (существенные необратимые изменения возникают лишь при вырубке просек в лесных районах). Недостаточно исследовано влияние электрического поля в процессе эксплуатации ЛЭП. Так, например, известно, что при высокой относительной влажности воздуха (80-100 %) трассы становятся препятствием для крупных животных и пти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 основным факторам неблагоприятного воздействия </w:t>
      </w: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воздушного транспорт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относятся шум, загрязнение атмосферы выбросами вредных продуктов сгорания топлива, звуковой удар и электромагнитное излучен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егативное воздействие </w:t>
      </w: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водного транспорт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ыражается главным образом в загрязнении водоемов нефтесодержащими и хозяйственно-бытовыми стоками с судов и в загрязнении атмосферы в результате погрузочно-разгрузочных операций в пор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удоходные каналы имеют ограниченное распространение, однако, техногенным изменениям подвергаются все компоненты природного ландшафта. Кроме того, каналы существенно изменяют гидрологический режим терр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особенностям технической составляющей среди транспортных геотехсистем можно выделить две большие группы – </w:t>
      </w: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площадные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аэропорты, железнодорожные вокзалы, речные и морские порты) и </w:t>
      </w: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линейные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автомобильные и железные дороги, магистральные трубопроводы, судоходные каналы, линии электропередач. Наиболее распространены транспортные геотехсистемы линейного характ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се линейные транспортные геотехсистемы, расчленяющие естественные природные комплексы, играют в ландшафте роль гидрологических и экологических барьер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вышение уровня грунтовых вод перед насыпью и понижение их рядом с выемками приводит, в частности, к дестабилизации лесных местообитаний (уменьшению прироста деревьев, их болезням и при особенно сильных изменениях – к их гибели). Увеличение густоты сети экологических барьеров может поставить под угрозу сохранение экологической стабильности ландшафта. Лесные массивы и другие природные комплексы выступают как биоцентры, связанные друг с другом биокоридорами. Сеть биоцентров разных уровней и соединяющих их биокоридоров образует каркас экологической стабильности территории, которая часто нарушается транспортными магистралями. Сеть дорог, разделяя лесные массивы, ограничивает или делает вообще невозможным свободное перемещение не только крупных, но и мелких животных. Ограничение жизненного пространства способно вызвать вырождение некоторых ви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Линейные транспортные геотехсистемы являются также зоной активизации некоторых экзогенных процессов. Косвенной причиной водной эрозии могут быть неправильно рассчитанные водопропускные сооружения. Дороги (в том числе грунтовые) и трубопроводы, проложенные вдоль склонов даже незначительной крутизны, вследствие уничтожения растительности становятся очагами бурного развития промоин, овраг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Линейные транспортные геотехсистемы выступают в качестве каналов техногенных геохимических миграций и распространения синантропных видов растений и животных (существование которых связано с жизнедеятельностью человека: тараканы, мыши, клопы, подорожник, крапива, лебеда и др.). Различными видами транспорта перевозится огромное количество веществ, которые частично рассеиваются в придорожной полосе. Существенным является загрязнение вод стоками с дорог, несущими остатки нефтепродуктов, антиобледенителей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грязнение воздуха и почвы токсичными продуктами, содержащимися в отработанных газах автомобилей, оказывает угнетающее влияние на придорожную растительность при интенсивности движения свыше 45 тысяч автомобилей в сутки. Аккумуляция соединений свинца растениями придорожной полосы наблюдается даже при интенсивности движения свыше одной тысячи автомобилей в сутки, что делает опасным использование придорожных земель в сельском хозяйстве для выращивания овощей и для сенокосных угод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4 Городские геотехсистемы. </w:t>
      </w:r>
      <w:r>
        <w:rPr>
          <w:rFonts w:cs="Times New Roman" w:ascii="Times New Roman" w:hAnsi="Times New Roman"/>
          <w:sz w:val="28"/>
          <w:szCs w:val="24"/>
          <w:lang w:eastAsia="ru-RU"/>
        </w:rPr>
        <w:t>Хотя разнообразие городов и их функций достаточно велико, в общем виде город можно рассматривать как территориально целостный и компактный ареал концентрации населения со всеми необходимыми условиями и оборудованием для жизни, труда и отдыха людей, которые преимущественно заняты несельскохозяйственной деятельнос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городах обычно сконцентрированы различные природно-технические геосистемы: промышленные, транспортные, рекреационные и др. Неоднородность источников воздействия на природу и тесная интегрированность различных воздействий в пределах города позволяют говорить о нем как о полифункциональной системе. Население, главный компонент этой системы, реагирует именно на интегрированное воздействие, последствия которого сказываются на условиях жизни и состояния здоровья. В городских поселениях, особенно в крупных городах, «давление на среду» оценивается на один-два порядка выше, чем за их предел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заимодействие хозяйства и природы в городах отличается большими, масштабами и концентрацией поступления отходов в природу, образующихся при реализации конечных звеньев ресурсных циклов: переработки и потребления материальной продукций. Чтобы представить объемы этих отходов, воспользуемся общей схемой средних значений основных «входных» и «выходных» потоков вещества, общих для типичного миллионного города развитых стра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щий объем материальных потоков, их сосредоточение зависят от сочетания основных, тесно взаимодействующих друг с другом функций города, среди которых выделяются: 1) жилье, 2) работа, 3) образование, 4) отдых, 5) коммуник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азванным функциям на территории городов соответствуют геотехнические системы, занимающие определенные «функциональные» зоны города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селитебную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жилые районы, общественные центры, зеленые насаждения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промышленную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промышленные предприятия и. другие производственные объекты)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 xml:space="preserve">коммунально-складскую </w:t>
      </w:r>
      <w:r>
        <w:rPr>
          <w:rFonts w:cs="Times New Roman" w:ascii="Times New Roman" w:hAnsi="Times New Roman"/>
          <w:sz w:val="28"/>
          <w:szCs w:val="24"/>
          <w:lang w:eastAsia="ru-RU"/>
        </w:rPr>
        <w:t>(различные склады, базы, гаражи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транспортную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дорожная сеть, вокзал, станция, депо, пристани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агротехногенную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сады, огороды, сельскохозяйственные земли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рекреационную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парки, лесопарки, пляжи и другие места отдых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сновные вещественно-энергетические потоки, поступающие в городские поселения по «входным каналам», как правило, берут начало вне города. Снабжение городов водой для питьевых нужд </w:t>
      </w: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2724150"/>
            <wp:effectExtent l="0" t="0" r="0" b="0"/>
            <wp:wrapSquare wrapText="bothSides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3" r="-384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>все в большей мере осуществляется из подземных источников (грунтовыми водами). Продукты питания в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крупных городах, как правило, производятся за его пределами. Сельскохозяйственные угодья в черте средних и малых городов можно рассматривать как полуприродные ландшафты. Однако иногда они вредны для близ</w:t>
        <w:softHyphen/>
        <w:t>лежащих; водоемов, так как туда смываются ядохимикаты и удобрения с полей. Энергоснабжение производится обычно за счет ввоза вещества (угля, нефти, природного газа) и энер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отоки, направленные из городов, состоят из сточных вод, твердых отходов, выбросов в атмосферу. Сточные воды поступают практически ото всех геотехсистем: коммунально-бытовых, промышленных, сельскохозяйственных. Для городских сточных вод характерна повышенная температура, загрязненность биогенными и синтетическими поверхностно-активными веществами. По своей вредности коммунально-бытовые сточные воды сравнимы с промышленными, так как на их разбавление до нормативного состояния требуется в среднем 10-кратный объем чистой воды. Ливневые и талые воды в большинстве городов поступают либо непосредственно в водоемы, либо через городскую канализацию в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ильно загрязненном состоя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ъем твердых бытовых отходов в городах промышленно развитых стран составляет в среднем 1,5 кг/сут на 1 человека. Часть отходов используется как вторичное сырье, а остальное складируется на свалк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Главным источником загрязнения атмосферы в городах являются промышленные производства, в том числе предприятия теплоснабжения (ТЭЦ), различные отопительные системы, автотранспор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 охране природы в городах наибольшее внимание обычно уделяется воздуху и воде, так как они на первый взгляд более всего определяют условия жизнедеятельности и здоровья человека. Не менее существенны шумовые и энергетические загрязнения. Энергетическое загрязнение окружающей среды происходит в форме тепловых излучений (температура воздуха в городах на 1-2°С выше, чем в пригороде) и электромагнитной радиации (рентгеновских, гамма-лучей, других видов ионизации), основным источником которых в городах являются радиотелевизионные и радиорелейные станции, радиолокаторы, высоковольтные линии электропереда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Шум от автомашин, поездов, трамваев, самолетов и других, режущих и «трудящихся» механизмов – специфический вид акустического загрязнения. Шум от уличного движения на магистралях крупного города достигает 110 Б. Напомним, что при уровне шума в 85 Б наступает ухудшение слу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6 Водохозяйственные геотехсистемы. </w:t>
      </w:r>
      <w:r>
        <w:rPr>
          <w:rFonts w:cs="Times New Roman" w:ascii="Times New Roman" w:hAnsi="Times New Roman"/>
          <w:sz w:val="28"/>
          <w:szCs w:val="24"/>
          <w:lang w:eastAsia="ru-RU"/>
        </w:rPr>
        <w:t>Роль водохозяйственных природно-технических геосистем, основу функционирования которых составляет взаимодействие управляяемой техники с водными ресурсами, в жизни общества очень вел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Энергетика (особенно гидроэнергетика), промышленное и коммунальное водоснабжение, водно-мелиоративное и рыбное хозяйство, водный транспорт – все эти отрасли непосредственно связаны с водохозяйственными геотехсистемами. Большое, влияние они оказывают также на решение многих задач в области охраны, природы, организации отдыха населения, здравоох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 основному назначению водохозяйственные геотехсистемы могут быть объединены в следующие основные подтипы: промышленного и коммунального водоснабжения, водно-мелиоративные, водно-транспортные, рыбохозяйственные и комплексного назначения. Системы, входящие в каждый из подтипов, достаточно разнообразны. Особенно это касается систем промышленного и коммунального водоснабжения: гидротехнических комплексов при химических комбинатах, металлургических заводах и иных промышленных предприятиях, специальных комплексов при электростанциях – гидроэнергетических, атомных, тепловых и гидроаккумулирующих, а также комплексов, предназначенных для удовлетворения нужд в воде городов и поселков. Водоснабжение не единственная их задача. Вторая и не менее важная – удаление загрязненных или тепловых стоков с предварительной очисткой их перед возвращением в прир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одно-мелиоративные системы в своем большинстве обслуживают сельскохозяйственные производства, нуждающиеся в орошении или осушении земель. Кроме того, в их число входят системы, функционирование которых направлено на улучшение режима подземных и поверхностных вод в целях обеспечения благоприятных условий для производства строительных и эксплуатационных работ, для оздоровления местности или ее защиты от наводнений, селей и т.п. Назначение водно-транспортных (включая лесосплавные) и рыбохозяйственных ПТГС общеизвес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обо следует сказать о водохозяйственных ПТГС комплексного назначения. Наиболее широко они представлены гидротехническими системами, основу которых составляют водохранилища на реках. Регулируя сток, они позволяют использовать водные ресурсы в каждом конкретном случае для нескольких целей. На крупных реках это чаще всего гидроэнергетика, водный транспорт, промышленное водоснабжение и ирригация, на малых – коммунальное водоснабжение, обеспечение водой посевов и скота, разведение рыбы и уток, рекреац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7 Сельскохозяйственные геотехсистемы.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родно-технические геосистемы сельскохозяйственного назначения представляют собой один из типов природно-технических геосистем, формирующихся для целей и под влиянием сельскохозяйственного производства. Основной их задачей является обеспечение населения продуктами питания и промышленности – биоорганическим сырь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ьскохозяйственные геотехсистемы можно рассматривать как результат неразрывного органического единства сельскохозяйственной деятельности человека, преобразующей природный ландшафт, с по</w:t>
        <w:softHyphen/>
        <w:t>следствиями этих преобраз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оздействия многообразной деятельности человека на природную составляющую здесь проявляются в вид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внесения инородных веществ и энергии, а также, веществ, свойственных природе, но в повышенных концентрациях: органических и минеральных удобрений и других химикатов, отходов животноводческих комплексов, выбросов продуктов сгорания топлива в процессе работы сельскохозяйственной техники, открытое сжигание отходов и т.д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зъятия вещества и энергии: сбор урожая, сенокошение, выпас скота, изъятие воды для хозяйственных и бытовых нужд и т.д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образования и искусственного перераспределения вещества и энергии в ландшафте: распашка, боронование и другие способы обработки почвы, мелиорация (осушение, орошение и т.д.), рекультивация, выпас ско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се эти типы воздействия необходимы для существования геотехсистем сельскохозяйственного назначения. Однако при неправильном соотношении различных воздействий и соотношения их масштабов из необходимых они превращаются в нежелательные, что ведет к отрицательным изменениям в геотехсистемах: усилению денудационных процессов, ухудшению микроклиматических и гидрологических условий, уменьшению содержания питательных веществ в почве, снижению устойчивости геотехсистем к внешним воздействиям и т.д. Все это в конечном итоге может вызвать негативные последствия, выражающиеся 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нижении производительности геотехсисте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окращении производительной площади геотехсистем (в результате эрозии, дефляции, заболачивания, засоления и т.д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) ухудшении условий существования человека (увеличение заболачиваемости, появление дискомфортных условий для труда, быта и отдых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4) ухудшении условий функционирования соседних природнотехнических геосистем (уменьшение их производительности, сокращение площади и т.д.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обенность сельскохозяйственных геотехсистем в отличие от других геотехсистем состоит, во-первых, в относительной равнозначности в них природных и антропогенно-техногенных подсистем и, во-вторых, в широкой распространенности на Земле. Равнозначность подсистем ведет к тому, что они воспринимаются как антропогенно-техногенные образования в природных условиях, нарушающие естественные природные процессы и связи, а в сильно урбанизированных районах, напротив, как связующее с «естественной природой» звено. Значительная распространенность сельскохозяйственных геотехсистем делает их одним из важнейших элементов современной ландшафтной структуры крупных регионов и биосферы в цел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Являясь во многих регионах одной из основных, а то и доминирующих геотехсистем» сельскохозяйственные геотехсистемы приобретают некоторые дополнительные социальные функции: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екреационную (использование водоемов, рощ, лугов, а зимой некоторые пространства для отдыха человека)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эстетическую (визуально восприни</w:t>
        <w:softHyphen/>
        <w:t>маемый образ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родоохранную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анитарно-гигиеническу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двух последних случаях на сельскохозяйственную деятельность наклады</w:t>
        <w:softHyphen/>
        <w:t>ваются ограничения (экстенсивные виды деятельности, ограничения на использование химикатов и техники, определенный набор культур и т.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8 Лесохозяйственные геотехсистемы. </w:t>
      </w:r>
      <w:r>
        <w:rPr>
          <w:rFonts w:cs="Times New Roman" w:ascii="Times New Roman" w:hAnsi="Times New Roman"/>
          <w:sz w:val="28"/>
          <w:szCs w:val="24"/>
          <w:lang w:eastAsia="ru-RU"/>
        </w:rPr>
        <w:t>В задачи лесохозяйственных геотехсистем входит рациональное использование лесов, их воспроизводство и охрана. Леса, составляющие их основу, являются не только поставщиком древесины, без которой ныне не обходится практически ни одна отрасль народного хозяйства, не только источником многих других ценнейших продуктов растительного и животного происхождения, но и существеннейшим компонентом биосферы, выполняющим ряд очень важных средообразующих и природоохранных функций. Среди них – стабилизация естественных процессов, участие в создании условий, благоприятных для жизнедеятельности человека и удовлетворения его эстетических запросов, участие в обмене кислородом осуществление водоохранных, почвозащитных функций и многое друго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ассматриваемые геотехсистемы могут быть разделены на две группы: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эксплуатационная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неэксплуатационная</w:t>
      </w:r>
      <w:r>
        <w:rPr>
          <w:rFonts w:cs="Times New Roman" w:ascii="Times New Roman" w:hAnsi="Times New Roman"/>
          <w:sz w:val="28"/>
          <w:szCs w:val="24"/>
          <w:lang w:eastAsia="ru-RU"/>
        </w:rPr>
        <w:t>. В первой основная задача – заготовка древесины и другой лесной продукции. Наиболее характерная форма лесохозяйственных систем эксплуатационного профиля – лесхозы, площадь которых может варьировать в очень широких масштабах от нескольких тысяч гектаров в малолесных районах до сотен тысяч на избыточно-лесных территор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о второй группе главное назначение лесохозяйственных геосистем сводится к обеспечению использования лесов в целях рекреации здравоохранения и заповедного дела, к обеспечению выполнения лесами средообразующей и природоохранной функций. Наиболее широко распространены рекреационные леса. Влияние, оказываемое лесохозяйственным ПТГС на природу, хозяйство и население, неодинаков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 ростом потребностей общества в непроизводственных функциях леса деление последних на две группы становится условием. «Эксплуатационным» лесам теперь, помимо прежних («производственных») функций, вменяется в обязанность активно выполнять и ряд дополнительных – непроизводственных (средообразующей, почвозащитно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9 Природоохранные геосистемы.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родоохранные геосистемы – необходимая составная часть окружающей человека среды. К геосистемам природоохранного назначения относятся как естественные, так и слабоизмененные человеком ландшафты, основными функциями которых является сохранение эталонных ландшафтов (природных и природно-антропогенных) или отдельных их компонентов и возможно более полного генофонда организмов всех систематических групп. Геосистемы природоохранного назначения могут обладать и другими функциями: просветительно-воспитательной, рекреационной, производственной, но все они имеют подчиненное значение и осуществляются с ограничениями, налагаемыми основными задач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родоохранные геосистемы состоят из природных и антропогенно-техногенных элементов. Последние представлены различными хозяйственными мероприятиями по охране и поддержанию геосистем и сооружениями (хозяйственные постройки, ограждения и т.д.). Человек участвует в функционировании природоохранных геосистем, проводя такие поддерживающие мероприятия, как выпас или сенокошение в степях и на лугах, санитарные рубки и очистку леса от захламления, регулирование численности животных, применение ядохимикатов и др., вплоть до активного изменения структуры ландшафтов и их «технизации» (создание защитных лесонасаждений, противоэрозионных, противопаводковых, противолавинных и других сооружений). Последние мероприятия применяются лишь на «буферных» территориях с целью повышения их защитных функ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иболее оптимально природоохранные геосистемы могут выпол</w:t>
        <w:softHyphen/>
        <w:t>нять свои функции лишь при создании единой природоохранной сети, включающей территории с различным режимом охраны. Такие сети должны включать: природоохранные окна, включающие наиболее уязвимые в экологическом отношении участки, и связывающие их корид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10 Взаимодействие различных типов природно-технических геосистем.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родно-технические геосистемы в действительности часто тесно связаны друг с другом, воздействуют друг на друга. Поэтому при территориальном проектировании обычно приходится иметь дело с сочетанием нескольких типов геотехсистем. Природно-технические геосистемы, располагающиеся на одной территории, функционируют либо одновременно, либо попеременно со сдвигом во времени. В первом случае эксплуатируются одни и те же природные ресурсы, например один водоисточник для промышленных, коммунально-бытовых и сельскохозяйственных целей. Во втором – используются разные природные составляющие геосистем (почвы для сельского хозяйства и рельеф для зимних видов спорта). Природно-технические геосистемы разного вида, располагающиеся на одной территории, называют «синхронными», в пределах одного природного комплекса – «дублирующими в пространстве», функционирующие попеременно – «дублирующими во времен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ношения между различными геотехсистемами, объединенными в единую территориальную систему, могут быть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нейтральным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оответствующими, т.е. дополняющими друг друга, 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конкурирующим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– препятствующими или ограничивающими возможности функциониро</w:t>
        <w:softHyphen/>
        <w:t>вания. Учет этих отношений особо важен при территориальном проектировании, цель которого – создание непротиворечивых структур природо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отиворечия, называемые в практике территориального проектирования конфликтными, проблемными ситуациями, возникают прежде всего между различными землепользователями, занимающими определенное пространство. Возникают конкурентные отношения, которые приводят либо к смене типа геосистем (смена функции места), либо к их синхронному сосуществованию. Сильное воздействие на природные составляющие оказывают промышленные и транспортные системы, постоянно увеличивающие занимаемую площад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тиворечия и конфликты между различными геотехсистемами возникают в результате таких неблагоприятных процессов, как резкое сокращение запасов природных ресурсов из-за неэкономного их использования; нарушение механизма воспроизводства природных ресурсов ухудшение качества и территориального перераспределения природных ресурсов; загрязнение окружающей природной среды; сокращение числа редких и уникальных объектов природы и их исчезнов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ероятность возникновения конфликтов между типами геотехсистем, их характер и интенсивность зависят и от степени освоенности территории. В староосвоенных районах, где уже длительное время функционируют геотехсистемы, любые, даже незначительные новые воздействия могут резко усилить существующие, вызвать цепь необратимых последствий. В районах нового (первичного) хозяйственного освоения существуют условия для превентивного учета вероятных конфликтных ситуаций еще на стадии проект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заимоувязка геотехсистем разного функционального назначения на одной территории и природоохранные аспекты их создания находят свое отражение в территориальном проектировании, в схемах развития и размещения производительных сил, проектах районных планировок, генпланах городов, ландшафтно-устройственных и территориальных планах, в специальных разделах по охране природы, а также в отдельных проектных работах: территориальных комплексных схемах охраны природы, ландшафтных планах, материалах по экологической оценке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дводя итог рассмотрению свойств природных, интегральных и природно-технических геосистем, напомним, что все геосистемы есть сложные целостные пространственно-временные системы. Цело</w:t>
        <w:softHyphen/>
        <w:t>стность природных геосистем обусловливается тесными взаимосвязями между природными компонентами (элементами), которые рассматриваются как равнозначные. Целостность интегральных геосистем обусловлена тесными связями между отдельными ее подсистемами (и между их элементами) – природной и антропогенно-техногенной, причем вторая подсистема играет роль «управляющей». Все элементы природных геосистем отличаются однородной природной качественной определенностью; элементы интегральных геосистем имеют двойственную определенность – природную и общественную (техническу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странственно-временной характер природных геосистем обусловлен как изменением их структуры от мест» к месту (территориальная дифференциация), так и сменой их состояний во времени (ритми</w:t>
        <w:softHyphen/>
        <w:t>ческие, циклические, эволюционные изменения, изменчивость и устойчивость). Смена этих состояний определяется главным образом процессами саморегулирования. Пространственно-временные свойства интегральных (природно-технических) геосистем обусловлены не только их природными территориальными и временными различиями, во и разным характером составляющих их технических систем, неодинаковым их функционированием и воздействием техники на природную составляющую. Важно то, что изменчивость и устойчивость интегральных геосистем обеспечивается сочетанием процессов саморегулирования и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оздействия на геосистемы приводят к ряду цепных реакций, сложные и разветвленные, они затрагивают и природные и социальные элементы (компонент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се геосистемы, являясь целостными образованиями, обладают территориальной организацией. В природных геосистемах она обусловлена изменением связей и сочетаний природных компонентов или более мелких геосистем (меньших по площади территориальных участков). Иерархическая структура интегральных геосистем образована сложным сочетанием природных, хозяйственных, технических, социально-экономических эле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нтрольные вопрос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Что относится к группе природно-технических геосисте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. Какие изменения </w:t>
      </w:r>
      <w:r>
        <w:rPr>
          <w:rFonts w:cs="Times New Roman" w:ascii="Times New Roman" w:hAnsi="Times New Roman"/>
          <w:spacing w:val="-3"/>
          <w:sz w:val="28"/>
          <w:szCs w:val="28"/>
        </w:rPr>
        <w:t>в отдельных компонентах геоэкологической сред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оисходят в промышленных геотехсистема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 Какие изменения </w:t>
      </w:r>
      <w:r>
        <w:rPr>
          <w:rFonts w:cs="Times New Roman" w:ascii="Times New Roman" w:hAnsi="Times New Roman"/>
          <w:spacing w:val="-3"/>
          <w:sz w:val="28"/>
          <w:szCs w:val="28"/>
        </w:rPr>
        <w:t>в отдельных компонентах геоэкологической сред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оисходят в транспортных геотехсистемах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4. Какие изменения </w:t>
      </w:r>
      <w:r>
        <w:rPr>
          <w:rFonts w:cs="Times New Roman" w:ascii="Times New Roman" w:hAnsi="Times New Roman"/>
          <w:spacing w:val="-3"/>
          <w:sz w:val="28"/>
          <w:szCs w:val="28"/>
        </w:rPr>
        <w:t>в отдельных компонентах геоэкологической сред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оисходят в городских геотехсистемах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5. Какие изменения </w:t>
      </w:r>
      <w:r>
        <w:rPr>
          <w:rFonts w:cs="Times New Roman" w:ascii="Times New Roman" w:hAnsi="Times New Roman"/>
          <w:spacing w:val="-3"/>
          <w:sz w:val="28"/>
          <w:szCs w:val="28"/>
        </w:rPr>
        <w:t>в отдельных компонентах геоэкологической сред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оисходят в водохозяйственных геотехсистемах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6. Какие изменения </w:t>
      </w:r>
      <w:r>
        <w:rPr>
          <w:rFonts w:cs="Times New Roman" w:ascii="Times New Roman" w:hAnsi="Times New Roman"/>
          <w:spacing w:val="-3"/>
          <w:sz w:val="28"/>
          <w:szCs w:val="28"/>
        </w:rPr>
        <w:t>в отдельных компонентах геоэкологической сред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оисходят в сельскохозяйственных геотехсистемах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7. Какие изменения </w:t>
      </w:r>
      <w:r>
        <w:rPr>
          <w:rFonts w:cs="Times New Roman" w:ascii="Times New Roman" w:hAnsi="Times New Roman"/>
          <w:spacing w:val="-3"/>
          <w:sz w:val="28"/>
          <w:szCs w:val="28"/>
        </w:rPr>
        <w:t>в отдельных компонентах геоэкологической сред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оисходят в лесохозяйственных геотехсистема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8. Какие изменения </w:t>
      </w:r>
      <w:r>
        <w:rPr>
          <w:rFonts w:cs="Times New Roman" w:ascii="Times New Roman" w:hAnsi="Times New Roman"/>
          <w:spacing w:val="-3"/>
          <w:sz w:val="28"/>
          <w:szCs w:val="28"/>
        </w:rPr>
        <w:t>в отдельных компонентах геоэкологической среды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оисходят в природоохранных геотехсистемах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9. Как могут взаимодействовать природно-технических геосистемы различных типов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комендуемая литерату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 Дончева А.В. Экологическое проектирование и экспертиза: Практика: Учебное пособие / А.В. Дончева. – М.: Аспект Пресс, 2002. – 286 с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27:00Z</dcterms:created>
  <dc:creator>HC</dc:creator>
  <dc:description/>
  <cp:keywords/>
  <dc:language>en-US</dc:language>
  <cp:lastModifiedBy>HC</cp:lastModifiedBy>
  <dcterms:modified xsi:type="dcterms:W3CDTF">2014-02-12T11:14:00Z</dcterms:modified>
  <cp:revision>6</cp:revision>
  <dc:subject/>
  <dc:title>Лекция № 11</dc:title>
</cp:coreProperties>
</file>